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CHEMISTRY 2.6 </w:t>
      </w:r>
      <w:r>
        <w:rPr>
          <w:b/>
          <w:sz w:val="32"/>
        </w:rPr>
        <w:tab/>
        <w:tab/>
        <w:tab/>
        <w:tab/>
        <w:t>Name:</w:t>
      </w:r>
      <w:r>
        <w:rPr>
          <w:b/>
          <w:sz w:val="32"/>
          <w:u w:val="single"/>
        </w:rPr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WORKSHEET ONE </w:t>
        <w:tab/>
        <w:tab/>
        <w:t xml:space="preserve"> </w:t>
      </w:r>
      <w:r>
        <w:rPr>
          <w:b/>
          <w:sz w:val="28"/>
          <w:u w:val="single"/>
        </w:rPr>
        <w:t>THERMOCHEMISTRY #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</w:t>
        <w:tab/>
        <w:t xml:space="preserve">An exothermic reaction is one in which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 is released and the temperature of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the surroundings </w:t>
      </w:r>
      <w:r>
        <w:rPr>
          <w:sz w:val="24"/>
          <w:szCs w:val="24"/>
          <w:u w:val="single"/>
        </w:rPr>
        <w:tab/>
        <w:tab/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When ammonium chloride crystals are dissolved in water in a test tube, the test tube feels very </w:t>
        <w:tab/>
        <w:t>cold. Explain this observ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</w:t>
        <w:tab/>
        <w:t xml:space="preserve">In the following examples, determine whether </w:t>
      </w:r>
      <w:r>
        <w:rPr>
          <w:sz w:val="32"/>
          <w:szCs w:val="32"/>
        </w:rPr>
        <w:t>∆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H is positive or negative.</w: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-7620</wp:posOffset>
                </wp:positionV>
                <wp:extent cx="2619375" cy="175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1752480"/>
                          <a:chOff x="0" y="0"/>
                          <a:chExt cx="2619360" cy="1752480"/>
                        </a:xfrm>
                      </wpg:grpSpPr>
                      <wps:wsp>
                        <wps:cNvSpPr/>
                        <wps:spPr>
                          <a:xfrm flipV="1">
                            <a:off x="561960" y="152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409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495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49536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52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nthalp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667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act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7239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rodu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4097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action Coordin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0.6pt;width:206.25pt;height:138pt" coordorigin="1095,-12" coordsize="4125,2760">
                <v:line id="shape_0" from="1980,228" to="1980,2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208" to="5039,2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768" to="287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768" to="3419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488" to="4859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5;top:-1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nthalp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0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act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2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rodu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20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action Coordin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-7620</wp:posOffset>
                </wp:positionV>
                <wp:extent cx="2619375" cy="175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1752480"/>
                          <a:chOff x="0" y="0"/>
                          <a:chExt cx="2619360" cy="1752480"/>
                        </a:xfrm>
                      </wpg:grpSpPr>
                      <wps:wsp>
                        <wps:cNvSpPr/>
                        <wps:spPr>
                          <a:xfrm flipV="1">
                            <a:off x="561960" y="152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4097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nthalp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914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act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228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rodu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4097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eaction Coordin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3640" y="4572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-0.6pt;width:206.25pt;height:138pt" coordorigin="5595,-12" coordsize="4125,2760">
                <v:line id="shape_0" from="6480,228" to="6480,2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208" to="9539,2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788" to="7379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708" to="9359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95;top:-1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nthalp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42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act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4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rodu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20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eaction Coordin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708" to="7919,1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  <w:t>(a)</w:t>
        <w:tab/>
        <w:tab/>
        <w:tab/>
        <w:tab/>
        <w:tab/>
        <w:tab/>
        <w:t>(b)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67945</wp:posOffset>
                </wp:positionV>
                <wp:extent cx="1037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∆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∆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r</w:t>
                      </w:r>
                      <w:r>
                        <w:rPr>
                          <w:sz w:val="24"/>
                          <w:szCs w:val="24"/>
                        </w:rPr>
                        <w:t>H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635</wp:posOffset>
                </wp:positionV>
                <wp:extent cx="10375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∆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0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∆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r</w:t>
                      </w:r>
                      <w:r>
                        <w:rPr>
                          <w:sz w:val="24"/>
                          <w:szCs w:val="24"/>
                        </w:rPr>
                        <w:t>H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>(c)</w:t>
        <w:tab/>
        <w:t xml:space="preserve">A  +  B   →    C  +  D  +  Energy.    </w:t>
      </w:r>
      <w:r>
        <w:rPr>
          <w:sz w:val="32"/>
          <w:szCs w:val="32"/>
        </w:rPr>
        <w:t>∆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H  = 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d)</w:t>
        <w:tab/>
        <w:t xml:space="preserve">Bonds are broken in the reaction.    </w:t>
      </w:r>
      <w:r>
        <w:rPr>
          <w:sz w:val="32"/>
          <w:szCs w:val="32"/>
        </w:rPr>
        <w:t>∆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H  = 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e)</w:t>
        <w:tab/>
        <w:t xml:space="preserve">When chemical A is reacted with chemical B, the temperature of the mixture drops. .    </w:t>
        <w:tab/>
        <w:tab/>
        <w:tab/>
      </w:r>
      <w:r>
        <w:rPr>
          <w:sz w:val="32"/>
          <w:szCs w:val="32"/>
        </w:rPr>
        <w:t>∆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H  = 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4.</w:t>
        <w:tab/>
        <w:t xml:space="preserve">The reaction shown below is explosive. As soon as the two gases are mixed in the presence of </w:t>
        <w:tab/>
        <w:t>light they explode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2057400" cy="1371600"/>
                <wp:effectExtent l="3810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.45pt;width:161.95pt;height:107.95pt" coordorigin="7020,49" coordsize="3239,2159">
                <v:line id="shape_0" from="7020,49" to="7020,2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2209" to="10259,2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  <w:tab/>
        <w:tab/>
        <w:tab/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g)   +   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g)   →   2HCl(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>Draw a labelled enthalpy diagram for this re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n the axis provi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b)</w:t>
        <w:tab/>
        <w:t xml:space="preserve">Give the sign of </w:t>
      </w:r>
      <w:r>
        <w:rPr>
          <w:sz w:val="32"/>
          <w:szCs w:val="32"/>
        </w:rPr>
        <w:t>∆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H  = 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  <w:tab/>
        <w:t>The equation for the reaction between nitrogen and hydrogen is given belo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g)   +   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g)   →   2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(g)    </w:t>
      </w:r>
      <w:r>
        <w:rPr>
          <w:sz w:val="32"/>
          <w:szCs w:val="32"/>
        </w:rPr>
        <w:t>∆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H  =  -92.4 kJmol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/>
      </w:pPr>
      <w:r>
        <w:rPr>
          <w:sz w:val="24"/>
          <w:szCs w:val="24"/>
        </w:rPr>
        <w:tab/>
        <w:t>(a)</w:t>
        <w:tab/>
        <w:t>Calculate the heat released when 14g of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reacts with excess hydrogen to produce </w:t>
        <w:tab/>
        <w:tab/>
        <w:tab/>
        <w:t>ammonia.   M(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 =  28 gmo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b)</w:t>
        <w:tab/>
        <w:t xml:space="preserve">Calculate the heat released when 12g of hydrogen reacts with excess nitrogen to produce </w:t>
        <w:tab/>
        <w:tab/>
        <w:tab/>
        <w:t>ammonia.  M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 =  2 gmo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c)</w:t>
        <w:tab/>
        <w:t>Calculate the heat released when 34g of ammonia is produced.  M(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 =  17 gmo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  <w:tab/>
        <w:t>The equation for the reaction between nitrogen and hydrogen is given belo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e(s)   +   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g)   →   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(s)    </w:t>
      </w:r>
      <w:r>
        <w:rPr>
          <w:sz w:val="32"/>
          <w:szCs w:val="32"/>
        </w:rPr>
        <w:t>∆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H  =  -342 kJmol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>Is this reaction exothermic or endothermic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b)</w:t>
        <w:tab/>
        <w:t xml:space="preserve">Calculate the energy change when 0.3 mol of iron is completely reacted to produce </w:t>
        <w:tab/>
        <w:tab/>
        <w:tab/>
        <w:t>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c)</w:t>
        <w:tab/>
        <w:t>Calculate the energy change when 10g of 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s produced from its elements as above.</w:t>
        <w:tab/>
        <w:tab/>
        <w:t xml:space="preserve"> </w:t>
        <w:tab/>
        <w:t>M(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 =  127 gmo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7.</w:t>
        <w:tab/>
        <w:t>The equation for the reaction between carbon and oxygen is given below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(s)  +  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(g)   →   C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(g)           </w:t>
      </w:r>
      <w:r>
        <w:rPr>
          <w:sz w:val="32"/>
          <w:szCs w:val="32"/>
        </w:rPr>
        <w:t>∆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H  =  -398 kJmol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a)</w:t>
        <w:tab/>
        <w:t>Is this reaction exothermic or endothermic?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b)</w:t>
        <w:tab/>
        <w:t>Calculate the energy change when 54 g of carbon reacts completely to form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    </w:t>
        <w:tab/>
        <w:tab/>
        <w:tab/>
        <w:t>M(C)  =  12 gmol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>(c)</w:t>
        <w:tab/>
        <w:t>Calculate the energy change when 2.5 mol of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s formed from the reacta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77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7:39:00Z</dcterms:created>
  <dc:creator>Authorized HP Customer</dc:creator>
  <dc:description/>
  <dc:language>en-US</dc:language>
  <cp:lastModifiedBy>Authorized HP Customer</cp:lastModifiedBy>
  <dcterms:modified xsi:type="dcterms:W3CDTF">2005-07-06T00:53:00Z</dcterms:modified>
  <cp:revision>5</cp:revision>
  <dc:subject/>
  <dc:title/>
</cp:coreProperties>
</file>